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32731365"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295587965"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932785785"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693930562"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656485460"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